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>
          <w:rFonts w:ascii="Chorizo" w:hAnsi="Chorizo" w:cs="Chorizo"/>
          <w:color w:val="0D0D0D"/>
          <w:sz w:val="9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-428625</wp:posOffset>
                </wp:positionV>
                <wp:extent cx="7803515" cy="1637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3360" cy="1637640"/>
                          <a:chOff x="0" y="0"/>
                          <a:chExt cx="7803360" cy="1637640"/>
                        </a:xfrm>
                      </wpg:grpSpPr>
                      <wps:wsp>
                        <wps:cNvSpPr txBox="1"/>
                        <wps:spPr>
                          <a:xfrm>
                            <a:off x="4038480" y="1323360"/>
                            <a:ext cx="3764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Bookplate" w:hAnsi="Bookplate" w:eastAsia="Calibri" w:cs="Bookplate"/>
                                  <w:color w:val="auto"/>
                                  <w:lang w:val="en-US" w:bidi="ar-SA"/>
                                </w:rPr>
                                <w:t>“Anchored on Achievement” te:ct: on Achie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1360"/>
                            <a:ext cx="111456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5960" y="542160"/>
                            <a:ext cx="271584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6"/>
                                  <w:szCs w:val="116"/>
                                  <w:rFonts w:ascii="Bradley Hand ITC" w:hAnsi="Bradley Hand ITC" w:eastAsia="Calibri" w:cs="Bradley Hand ITC"/>
                                  <w:color w:val="7F7F7F"/>
                                  <w:lang w:val="en-US" w:bidi="ar-SA"/>
                                </w:rPr>
                                <w:t>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6880" y="0"/>
                            <a:ext cx="2340720" cy="13240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2" descr="http://www.wetcanvas.com/ArtSchool/Drawing/DrawingShips/Lesson4/ship32.jpg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34072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3" descr="https://webmail.educationcentral.org/exchange/connort/Notes/No%20Subject-4.EML/logo.jpg/C58EA28C-18C0-4a97-9AF2-036E93DDAFB3/logo.jpg?attach=1"/>
                            <pic:cNvPicPr/>
                          </pic:nvPicPr>
                          <pic:blipFill>
                            <a:blip r:embed="rId4">
                              <a:grayscl/>
                              <a:lum contrast="-40000"/>
                            </a:blip>
                            <a:stretch/>
                          </pic:blipFill>
                          <pic:spPr>
                            <a:xfrm>
                              <a:off x="1404000" y="128160"/>
                              <a:ext cx="11484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2120" y="342360"/>
                            <a:ext cx="40957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2"/>
                                  <w:rFonts w:ascii="Chorizo" w:hAnsi="Chorizo" w:eastAsia="Calibri" w:cs="Chorizo"/>
                                  <w:color w:val="0D0D0D"/>
                                  <w:lang w:val="en-US" w:eastAsia="en-US" w:bidi="ar-SA"/>
                                </w:rPr>
                                <w:t>cean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3.75pt;width:614.45pt;height:128.95pt" coordorigin="-90,-675" coordsize="12289,25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0;top:1409;width:5928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Bookplate" w:hAnsi="Bookplate" w:eastAsia="Calibri" w:cs="Bookplate"/>
                            <w:color w:val="auto"/>
                            <w:lang w:val="en-US" w:bidi="ar-SA"/>
                          </w:rPr>
                          <w:t>“Anchored on Achievement” te:ct: on Achie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90;top:-405;width:1754;height:13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864;top:179;width:4276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16"/>
                            <w:szCs w:val="116"/>
                            <w:rFonts w:ascii="Bradley Hand ITC" w:hAnsi="Bradley Hand ITC" w:eastAsia="Calibri" w:cs="Bradley Hand ITC"/>
                            <w:color w:val="7F7F7F"/>
                            <w:lang w:val="en-US" w:bidi="ar-SA"/>
                          </w:rPr>
                          <w:t>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8;top:-675;width:3686;height:2085">
                  <v:shape id="shape_0" ID="Picture 2" stroked="f" o:allowincell="f" style="position:absolute;left:7228;top:-675;width:3685;height:208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ture 3" stroked="f" o:allowincell="f" style="position:absolute;left:9439;top:-473;width:180;height:11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;top:-136;width:644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96"/>
                            <w:szCs w:val="22"/>
                            <w:rFonts w:ascii="Chorizo" w:hAnsi="Chorizo" w:eastAsia="Calibri" w:cs="Chorizo"/>
                            <w:color w:val="0D0D0D"/>
                            <w:lang w:val="en-US" w:eastAsia="en-US" w:bidi="ar-SA"/>
                          </w:rPr>
                          <w:t>ceanwa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rlisle;Times New Roman" w:cs="Carlisle;Times New Roman" w:ascii="Carlisle;Times New Roman" w:hAnsi="Carlisle;Times New Roman"/>
          <w:color w:val="808080"/>
          <w:sz w:val="9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Chorizo" w:hAnsi="Chorizo" w:cs="Chorizo"/>
          <w:b/>
          <w:b/>
          <w:color w:val="0D0D0D"/>
          <w:sz w:val="96"/>
          <w:lang w:val="en-US" w:eastAsia="en-US"/>
        </w:rPr>
      </w:pPr>
      <w:r>
        <w:rPr>
          <w:rFonts w:cs="Chorizo" w:ascii="Chorizo" w:hAnsi="Chorizo"/>
          <w:b/>
          <w:color w:val="0D0D0D"/>
          <w:sz w:val="96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</w:t>
      </w:r>
      <w:r>
        <w:rPr>
          <w:rFonts w:cs="Bookplate" w:ascii="Bookplate" w:hAnsi="Bookplate"/>
          <w:b/>
        </w:rPr>
        <w:t>_____________________________________</w:t>
      </w:r>
    </w:p>
    <w:p>
      <w:pPr>
        <w:pStyle w:val="Normal"/>
        <w:spacing w:lineRule="auto" w:line="240" w:before="0" w:after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123825</wp:posOffset>
                </wp:positionV>
                <wp:extent cx="25717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okplate" w:ascii="Bookplate" w:hAnsi="Bookplate"/>
                                <w:color w:val="595959"/>
                                <w:sz w:val="48"/>
                              </w:rPr>
                              <w:t xml:space="preserve">Memorandu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6.5pt;mso-wrap-distance-left:9.05pt;mso-wrap-distance-right:9.05pt;mso-wrap-distance-top:0pt;mso-wrap-distance-bottom:0pt;margin-top:9.7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ookplate" w:ascii="Bookplate" w:hAnsi="Bookplate"/>
                          <w:color w:val="595959"/>
                          <w:sz w:val="48"/>
                        </w:rPr>
                        <w:t xml:space="preserve">Memorand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298"/>
      </w:tblGrid>
      <w:tr>
        <w:trPr>
          <w:trHeight w:val="264" w:hRule="atLeast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ulty &amp; Staff</w:t>
            </w:r>
          </w:p>
        </w:tc>
      </w:tr>
      <w:tr>
        <w:trPr>
          <w:trHeight w:val="264" w:hRule="atLeast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ry Connor</w:t>
            </w:r>
          </w:p>
        </w:tc>
      </w:tr>
      <w:tr>
        <w:trPr>
          <w:trHeight w:val="264" w:hRule="atLeast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ject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dated Bell Schedules</w:t>
            </w:r>
          </w:p>
        </w:tc>
      </w:tr>
      <w:tr>
        <w:trPr>
          <w:trHeight w:val="264" w:hRule="atLeast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8-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115</wp:posOffset>
                </wp:positionV>
                <wp:extent cx="3206750" cy="1934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  <w:gridCol w:w="2525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EXCE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(5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:45 – 10: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 (6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:45 – 1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:05 – 1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 (7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:49 – 2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:50 – 4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52.35pt;mso-wrap-distance-left:9pt;mso-wrap-distance-right:0pt;mso-wrap-distance-top:0pt;mso-wrap-distance-bottom:0pt;margin-top:-12.45pt;mso-position-vertical-relative:text;margin-left:28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  <w:gridCol w:w="2525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5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XCEL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(5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:45 – 10:4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(6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:45 – 1:01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:05 – 1:45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 (7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:49 – 2:45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:50 – 4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9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3407410" cy="15938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3"/>
                              <w:gridCol w:w="2683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gular Bell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(5)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9:45 – 11: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 (6)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:20 – 1: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:40 – 2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 (7)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:29 – 4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25.5pt;mso-wrap-distance-left:0pt;mso-wrap-distance-right:9pt;mso-wrap-distance-top:0pt;mso-wrap-distance-bottom:0pt;margin-top: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3"/>
                        <w:gridCol w:w="2683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53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gular Bell Schedul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(5)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9:45 – 11:16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(6)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:20 – 1:3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:40 – 2:2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 (7)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:29 – 4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42875</wp:posOffset>
                </wp:positionV>
                <wp:extent cx="3440430" cy="1087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800"/>
                              <w:gridCol w:w="810"/>
                              <w:gridCol w:w="198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25-11: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15-12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35-12: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25-12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45-12: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45-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05-12: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55-1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:06-1: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85.65pt;mso-wrap-distance-left:0pt;mso-wrap-distance-right:9pt;mso-wrap-distance-top:0pt;mso-wrap-distance-bottom:0pt;margin-top:1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800"/>
                        <w:gridCol w:w="810"/>
                        <w:gridCol w:w="198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25-11:5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15-12: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35-12:0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25-12:5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45-12:1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45-1: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05-12:3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55-1: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:06-1: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5900</wp:posOffset>
                </wp:positionH>
                <wp:positionV relativeFrom="paragraph">
                  <wp:posOffset>-43815</wp:posOffset>
                </wp:positionV>
                <wp:extent cx="3440430" cy="9779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800"/>
                              <w:gridCol w:w="81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0:50 – 11: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40 – 12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00 – 11: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50 – 12: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10 – 11: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10 – 12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30 – 12: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20 – 12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31 – 1: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77pt;mso-wrap-distance-left:9pt;mso-wrap-distance-right:9pt;mso-wrap-distance-top:0pt;mso-wrap-distance-bottom:0pt;margin-top:-3.45pt;mso-position-vertical-relative:text;margin-left:317pt;mso-position-horizontal-relative:page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800"/>
                        <w:gridCol w:w="810"/>
                        <w:gridCol w:w="19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0:50 – 11: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40 – 12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00 – 11: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50 – 12: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10 – 11:4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10 – 12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30 – 12: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20 – 12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31 – 1: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3206750" cy="16065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  <w:gridCol w:w="252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ctivity Bell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(5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:45 – 10: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 (6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:35 – 12: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:55 – 1: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 (7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:39 – 2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:29 – 4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26.5pt;mso-wrap-distance-left:9pt;mso-wrap-distance-right:0pt;mso-wrap-distance-top:0pt;mso-wrap-distance-bottom:0pt;margin-top:9.4pt;mso-position-vertical-relative:text;margin-left:28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  <w:gridCol w:w="252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ctivity Bell Schedu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(5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:45 – 10: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(6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:35 – 12:5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:55 – 1: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 (7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:39 – 2: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:29 – 4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42570</wp:posOffset>
                </wp:positionV>
                <wp:extent cx="3206750" cy="13779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5"/>
                              <w:gridCol w:w="252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arly Release Bell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(5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:45 – 10: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 (6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:45 – 1: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:05 – 1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 (7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:49 – 2: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108.5pt;mso-wrap-distance-left:0pt;mso-wrap-distance-right:9pt;mso-wrap-distance-top:0pt;mso-wrap-distance-bottom:0pt;margin-top:1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5"/>
                        <w:gridCol w:w="252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arly Release Bell Schedul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(5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:45 – 10: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(6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:45 – 1: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:05 – 1: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 (7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:49 – 2: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3440430" cy="9779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800"/>
                              <w:gridCol w:w="81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0:50 – 11: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40 – 12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00 – 11: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50 – 12: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10 – 11: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10 – 12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30 – 12: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20 – 12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31 – 1: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77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800"/>
                        <w:gridCol w:w="810"/>
                        <w:gridCol w:w="19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0:50 – 11: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40 – 12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00 – 11: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50 – 12: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10 – 11:4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10 – 12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30 – 12: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20 – 12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31 – 1: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3440430" cy="9779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800"/>
                              <w:gridCol w:w="81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18"/>
                                    </w:rPr>
                                    <w:t>Lunch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0:40 – 11: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30 – 11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0:50 – 11: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40 – 12: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00 – 11: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00 – 12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1:20 – 11: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10 – 12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</w:rPr>
                                    <w:t>12:20 – 12: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77pt;mso-wrap-distance-left:9pt;mso-wrap-distance-right:0pt;mso-wrap-distance-top:0pt;mso-wrap-distance-bottom:0pt;margin-top:0.85pt;mso-position-vertical-relative:text;margin-left:26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800"/>
                        <w:gridCol w:w="810"/>
                        <w:gridCol w:w="19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18"/>
                              </w:rPr>
                              <w:t>Lunch Tim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0:40 – 11: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30 – 11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0:50 – 11: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40 – 12: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00 – 11:3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00 – 12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1:20 – 11: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10 – 12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</w:rPr>
                              <w:t>12:20 – 12: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plate">
    <w:charset w:val="00"/>
    <w:family w:val="auto"/>
    <w:pitch w:val="variable"/>
  </w:font>
  <w:font w:name="Bradley Hand ITC">
    <w:charset w:val="00"/>
    <w:family w:val="script"/>
    <w:pitch w:val="variable"/>
  </w:font>
  <w:font w:name="Chorizo">
    <w:charset w:val="00"/>
    <w:family w:val="auto"/>
    <w:pitch w:val="variable"/>
  </w:font>
  <w:font w:name="Carlisle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40:00Z</dcterms:created>
  <dc:creator>Terry</dc:creator>
  <dc:description/>
  <cp:keywords/>
  <dc:language>en-US</dc:language>
  <cp:lastModifiedBy>Terry Connor</cp:lastModifiedBy>
  <cp:lastPrinted>2010-09-08T12:04:00Z</cp:lastPrinted>
  <dcterms:modified xsi:type="dcterms:W3CDTF">2010-09-09T1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